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11653559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60017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